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hil walked the dog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ue ate the pie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arry ran to the park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nne swam in the pond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Brody licked his ice cream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Zoe chased the butterf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9:16:00Z</dcterms:created>
  <dc:creator>TGray</dc:creator>
  <dc:description/>
  <cp:keywords/>
  <dc:language>en-US</dc:language>
  <cp:lastModifiedBy>TGray</cp:lastModifiedBy>
  <cp:lastPrinted>2006-08-26T15:21:00Z</cp:lastPrinted>
  <dcterms:modified xsi:type="dcterms:W3CDTF">2006-08-26T19:22:00Z</dcterms:modified>
  <cp:revision>1</cp:revision>
  <dc:subject/>
  <dc:title>Phil walked the dog</dc:title>
</cp:coreProperties>
</file>